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 hétköznapok színeváltozása / Transmission of Everydays</w:t>
      </w:r>
    </w:p>
    <w:p>
      <w:pPr>
        <w:pStyle w:val="Normal"/>
        <w:rPr/>
      </w:pPr>
      <w:r>
        <w:rPr/>
        <w:t>- Dokumentum 6. 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LEK Judit, ERDEI Krisztina, FEKETE Zsolt, FABRICIUS Anna, FODOR János, </w:t>
      </w:r>
    </w:p>
    <w:p>
      <w:pPr>
        <w:pStyle w:val="Normal"/>
        <w:rPr/>
      </w:pPr>
      <w:r>
        <w:rPr/>
        <w:t>KUDÁSZ László Arion, LÁSZLÓ Gergely, SZABÓ Sarolta, SZÁSZ Lilla, TÓTH Szilvia,  ZANA Krisztiá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gnyitó / Opening: 2004, május 14. péntek / 14th May 2004, Friday at 6 p.m.</w:t>
      </w:r>
    </w:p>
    <w:p>
      <w:pPr>
        <w:pStyle w:val="Normal"/>
        <w:rPr/>
      </w:pPr>
      <w:r>
        <w:rPr/>
        <w:t>Megnyitja / Opening by: Dr. BEKE Lászl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kiállítás látható 2004. június 13 –ig, hétköznap 14-19-óráig, </w:t>
      </w:r>
    </w:p>
    <w:p>
      <w:pPr>
        <w:pStyle w:val="Normal"/>
        <w:rPr/>
      </w:pPr>
      <w:r>
        <w:rPr/>
        <w:t>hétvégén és ünnepnap 11-19-óráig.</w:t>
      </w:r>
    </w:p>
    <w:p>
      <w:pPr>
        <w:pStyle w:val="Normal"/>
        <w:rPr/>
      </w:pPr>
      <w:r>
        <w:rPr/>
        <w:t xml:space="preserve">The exhibition is open to the public until 13th of June 2004, </w:t>
      </w:r>
    </w:p>
    <w:p>
      <w:pPr>
        <w:pStyle w:val="Normal"/>
        <w:rPr/>
      </w:pPr>
      <w:r>
        <w:rPr/>
        <w:t>weekdays between 2 p.m. and 7 p.m., weekends and holidays between 11 a.m. and 7 p.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 MANÓ HÁZ / Hungarian House of Photograph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2T15:07:00Z</dcterms:created>
  <dc:creator>olvaso2</dc:creator>
  <dc:description/>
  <dc:language>en-US</dc:language>
  <cp:lastModifiedBy> </cp:lastModifiedBy>
  <dcterms:modified xsi:type="dcterms:W3CDTF">2004-04-23T14:28:00Z</dcterms:modified>
  <cp:revision>9</cp:revision>
  <dc:subject/>
  <dc:title>A hétköznapok színeváltozása / Transmission of Everydays</dc:title>
</cp:coreProperties>
</file>