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irat"/>
        <w:widowControl w:val="false"/>
        <w:autoSpaceDE w:val="false"/>
        <w:spacing w:lineRule="auto" w:line="360" w:before="0" w:after="0"/>
        <w:rPr>
          <w:rFonts w:ascii="Century Gothic" w:hAnsi="Century Gothic" w:cs="Times New Roman"/>
          <w:b/>
          <w:b/>
          <w:iCs w:val="false"/>
          <w:sz w:val="22"/>
          <w:szCs w:val="22"/>
        </w:rPr>
      </w:pPr>
      <w:r>
        <w:rPr>
          <w:rFonts w:cs="Times New Roman" w:ascii="Century Gothic" w:hAnsi="Century Gothic"/>
          <w:b/>
          <w:iCs w:val="false"/>
          <w:sz w:val="22"/>
          <w:szCs w:val="22"/>
        </w:rPr>
        <w:t>A valóság visszavá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3730</wp:posOffset>
                </wp:positionH>
                <wp:positionV relativeFrom="paragraph">
                  <wp:posOffset>-153670</wp:posOffset>
                </wp:positionV>
                <wp:extent cx="1790065" cy="1561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156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Mai Manó Ház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1065 Budapest-Terézváros, Nagymező utca 20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Telefon: 473-266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 xml:space="preserve">Fax: 473-2662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20"/>
                                  <w:szCs w:val="20"/>
                                </w:rPr>
                                <w:t>www.maimano.hu</w:t>
                              </w:r>
                            </w:hyperlink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122.95pt;mso-wrap-distance-left:9.05pt;mso-wrap-distance-right:9.05pt;mso-wrap-distance-top:0pt;mso-wrap-distance-bottom:0pt;margin-top:-12.1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 xml:space="preserve">Mai Manó Ház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entury Gothic" w:hAnsi="Century Gothic" w:cs="Century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>1065 Budapest-Terézváros, Nagymező utca 20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entury Gothic" w:hAnsi="Century Gothic" w:cs="Century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>Telefon: 473-2666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entury Gothic" w:hAnsi="Century Gothic" w:cs="Century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 xml:space="preserve">Fax: 473-2662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hyperlink r:id="rId3">
                        <w:r>
                          <w:rPr>
                            <w:rStyle w:val="InternetLink"/>
                            <w:rFonts w:cs="Century Gothic" w:ascii="Century Gothic" w:hAnsi="Century Gothic"/>
                            <w:sz w:val="20"/>
                            <w:szCs w:val="20"/>
                          </w:rPr>
                          <w:t>www.maimano.hu</w:t>
                        </w:r>
                      </w:hyperlink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>
          <w:rFonts w:eastAsia="Century" w:cs="Century"/>
        </w:rPr>
        <w:t xml:space="preserve">                   </w:t>
      </w:r>
      <w:r>
        <w:rPr>
          <w:rFonts w:cs="Century Gothic" w:ascii="Century Gothic" w:hAnsi="Century Gothic"/>
        </w:rPr>
        <w:t xml:space="preserve">Dokumentum 6 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</w:t>
      </w:r>
      <w:r>
        <w:rPr>
          <w:rFonts w:cs="Century Gothic" w:ascii="Century Gothic" w:hAnsi="Century Gothic"/>
          <w:b/>
          <w:i/>
          <w:sz w:val="22"/>
          <w:szCs w:val="22"/>
        </w:rPr>
        <w:t>A hétköznapok színeváltozása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Elek Judit, Erdei Krisztina, Fabricius Anna, </w:t>
      </w:r>
    </w:p>
    <w:p>
      <w:pPr>
        <w:pStyle w:val="Heading1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Fekete Zsolt, Fodor János, Kudász Gábor Arion,</w:t>
      </w:r>
    </w:p>
    <w:p>
      <w:pPr>
        <w:pStyle w:val="Heading1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László Gergely, Szabó Sarolta, Szász Lilla, </w:t>
      </w:r>
    </w:p>
    <w:p>
      <w:pPr>
        <w:pStyle w:val="Heading1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óth Szilvi, Zana Krisztián</w:t>
      </w:r>
    </w:p>
    <w:p>
      <w:pPr>
        <w:pStyle w:val="Heading1"/>
        <w:rPr>
          <w:rFonts w:ascii="Century Gothic" w:hAnsi="Century Gothic" w:cs="Century Gothic"/>
          <w:b w:val="false"/>
          <w:b w:val="false"/>
          <w:sz w:val="8"/>
          <w:szCs w:val="8"/>
        </w:rPr>
      </w:pPr>
      <w:r>
        <w:rPr>
          <w:rFonts w:cs="Century Gothic" w:ascii="Century Gothic" w:hAnsi="Century Gothic"/>
          <w:b w:val="false"/>
          <w:sz w:val="8"/>
          <w:szCs w:val="8"/>
        </w:rPr>
      </w:r>
    </w:p>
    <w:p>
      <w:pPr>
        <w:pStyle w:val="Heading1"/>
        <w:jc w:val="right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  <w:t xml:space="preserve">Kurátorok: </w:t>
      </w:r>
      <w:r>
        <w:rPr>
          <w:rFonts w:cs="Century Gothic" w:ascii="Century Gothic" w:hAnsi="Century Gothic"/>
          <w:sz w:val="22"/>
          <w:szCs w:val="22"/>
        </w:rPr>
        <w:t>Jokesz Antal és Petrányi Zsolt</w:t>
      </w:r>
    </w:p>
    <w:p>
      <w:pPr>
        <w:pStyle w:val="Normal"/>
        <w:tabs>
          <w:tab w:val="clear" w:pos="720"/>
          <w:tab w:val="left" w:pos="2694" w:leader="none"/>
        </w:tabs>
        <w:jc w:val="righ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 kiállítást megnyitja: </w:t>
      </w:r>
      <w:r>
        <w:rPr>
          <w:rFonts w:cs="Century Gothic" w:ascii="Century Gothic" w:hAnsi="Century Gothic"/>
          <w:b/>
          <w:sz w:val="22"/>
          <w:szCs w:val="22"/>
        </w:rPr>
        <w:t>Dr. Beke László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1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A kiállítás a Mai Manó Ház első- és második emeleti kiállítótermeiben látható, a Fotóhónap 2004 programjának részeként.    </w:t>
      </w:r>
    </w:p>
    <w:p>
      <w:pPr>
        <w:pStyle w:val="Heading1"/>
        <w:rPr>
          <w:rFonts w:ascii="Century Gothic" w:hAnsi="Century Gothic" w:cs="Century Gothic"/>
          <w:sz w:val="24"/>
          <w:szCs w:val="24"/>
        </w:rPr>
      </w:pPr>
      <w:r>
        <w:rPr>
          <w:rFonts w:eastAsia="Century" w:cs="Century"/>
        </w:rPr>
        <w:t xml:space="preserve">          </w:t>
      </w:r>
    </w:p>
    <w:p>
      <w:pPr>
        <w:pStyle w:val="Heading1"/>
        <w:rPr>
          <w:rFonts w:ascii="Comic Sans MS" w:hAnsi="Comic Sans MS" w:cs="Comic Sans MS"/>
          <w:sz w:val="24"/>
          <w:szCs w:val="24"/>
        </w:rPr>
      </w:pPr>
      <w:r>
        <w:rPr>
          <w:rFonts w:cs="Century Gothic" w:ascii="Century Gothic" w:hAnsi="Century Gothic"/>
          <w:i/>
          <w:sz w:val="22"/>
          <w:szCs w:val="22"/>
        </w:rPr>
        <w:t>„</w:t>
      </w:r>
      <w:r>
        <w:rPr>
          <w:rFonts w:cs="Century Gothic" w:ascii="Century Gothic" w:hAnsi="Century Gothic"/>
          <w:i/>
          <w:sz w:val="22"/>
          <w:szCs w:val="22"/>
        </w:rPr>
        <w:t>Távolság”</w:t>
      </w:r>
      <w:r>
        <w:rPr>
          <w:rFonts w:cs="Comic Sans MS" w:ascii="Comic Sans MS" w:hAnsi="Comic Sans MS"/>
          <w:sz w:val="24"/>
          <w:szCs w:val="24"/>
        </w:rPr>
        <w:t xml:space="preserve"> </w:t>
      </w:r>
    </w:p>
    <w:p>
      <w:pPr>
        <w:pStyle w:val="Heading1"/>
        <w:rPr>
          <w:rFonts w:ascii="Century Gothic" w:hAnsi="Century Gothic" w:cs="Century Gothic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unaújvárosi Kortárs Művészeti Intézet (04. 23-tól 05. 23-ig)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Century Gothic" w:hAnsi="Century Gothic" w:cs="Century Gothic"/>
          <w:b/>
          <w:b/>
          <w:bCs/>
          <w:i/>
          <w:i/>
          <w:sz w:val="20"/>
        </w:rPr>
      </w:pPr>
      <w:r>
        <w:rPr>
          <w:rFonts w:cs="Century Gothic" w:ascii="Century Gothic" w:hAnsi="Century Gothic"/>
          <w:b/>
          <w:sz w:val="20"/>
        </w:rPr>
        <w:t>(Csoszó Gabriella, Elek Judit, Charles Frégér(Fr), Göbölyös Luca, Razvan Ion(Ro), Iosif Király(Ro), Ioanna Nemes(Ro), Lucia Nimcová(Sk), Nikolai Howalt(D), Ewa Wolanska(Pl))</w:t>
      </w:r>
    </w:p>
    <w:p>
      <w:pPr>
        <w:pStyle w:val="Normal"/>
        <w:widowControl w:val="false"/>
        <w:autoSpaceDE w:val="false"/>
        <w:spacing w:lineRule="auto" w:line="360"/>
        <w:rPr>
          <w:rFonts w:ascii="Century Gothic" w:hAnsi="Century Gothic" w:cs="Arial"/>
          <w:b/>
          <w:b/>
          <w:bCs/>
          <w:i/>
          <w:i/>
          <w:sz w:val="16"/>
          <w:szCs w:val="16"/>
        </w:rPr>
      </w:pPr>
      <w:r>
        <w:rPr>
          <w:rFonts w:cs="Arial" w:ascii="Century Gothic" w:hAnsi="Century Gothic"/>
          <w:b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  <w:t>„</w:t>
      </w:r>
      <w:r>
        <w:rPr>
          <w:rFonts w:cs="Comic Sans MS" w:ascii="Comic Sans MS" w:hAnsi="Comic Sans MS"/>
          <w:b/>
          <w:bCs/>
          <w:sz w:val="20"/>
        </w:rPr>
        <w:t>A mindennapok színeváltozása” Mai Manó Ház (05. 14-től 06. 13-ig)</w:t>
      </w:r>
    </w:p>
    <w:p>
      <w:pPr>
        <w:pStyle w:val="Felirat"/>
        <w:widowControl w:val="false"/>
        <w:autoSpaceDE w:val="false"/>
        <w:spacing w:lineRule="auto" w:line="360" w:before="0" w:after="0"/>
        <w:rPr>
          <w:rFonts w:ascii="Century Gothic" w:hAnsi="Century Gothic" w:cs="Arial"/>
          <w:b/>
          <w:b/>
          <w:bCs/>
          <w:sz w:val="18"/>
          <w:szCs w:val="18"/>
        </w:rPr>
      </w:pPr>
      <w:r>
        <w:rPr>
          <w:rFonts w:cs="Arial" w:ascii="Century Gothic" w:hAnsi="Century Gothic"/>
          <w:b/>
          <w:bCs/>
          <w:sz w:val="18"/>
          <w:szCs w:val="18"/>
        </w:rPr>
      </w:r>
    </w:p>
    <w:p>
      <w:pPr>
        <w:pStyle w:val="Felirat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Century Gothic" w:hAnsi="Century Gothic"/>
          <w:i w:val="false"/>
          <w:sz w:val="18"/>
          <w:szCs w:val="18"/>
        </w:rPr>
        <w:t>A Dokumentum 6 egy olyan negyedszázada tartó kiállítás-sorozat része, ami a fotográfiai alapú képek legújabb, legaktuálisabb megjelenési formáira figyel. Ez alkalommal a rendezők koncepciója ismét a fiatal alkotók felé irányul, akik színes, naplószerű, életmódot feldolgozó vagy értelmező alkotásaikkal újszerű képet adnak környezetünkről. A 2004. évi Dokumentum kiállítások meghívott művészei az úgynevezett „dokumentarista” fotográfia tanulságainak alapján keresik azt a szemléletmódot, ami a kortárs világ leírója, kifejezője lehet. Az általuk exponált kép többnyire manipulálatlan, mégis a szubjektivitás irányába mutat oly módon, hogy a művész személyisége a valóság képi tükrében jelenik meg.</w:t>
      </w:r>
    </w:p>
    <w:p>
      <w:pPr>
        <w:pStyle w:val="Normal"/>
        <w:widowControl w:val="false"/>
        <w:autoSpaceDE w:val="false"/>
        <w:spacing w:lineRule="auto" w:line="360"/>
        <w:rPr>
          <w:rFonts w:ascii="Century Gothic" w:hAnsi="Century Gothic" w:cs="Arial"/>
          <w:i/>
          <w:i/>
          <w:sz w:val="4"/>
          <w:szCs w:val="4"/>
          <w:lang w:val="en-US" w:eastAsia="en-US"/>
        </w:rPr>
      </w:pPr>
      <w:r>
        <w:rPr>
          <w:rFonts w:cs="Arial" w:ascii="Century Gothic" w:hAnsi="Century Gothic"/>
          <w:i/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5030</wp:posOffset>
                </wp:positionH>
                <wp:positionV relativeFrom="paragraph">
                  <wp:posOffset>36195</wp:posOffset>
                </wp:positionV>
                <wp:extent cx="3123565" cy="1475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147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Megnyitó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 2004. május 14. péntek 6 ór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 xml:space="preserve">A kiállítás megtekinthető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2004. május 18. kedd és 2004. június 13. vasárn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 xml:space="preserve">minden hétköznap 14 és 19 óra között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hétvégén és ünnepnap 11 és 19 óra közöt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95pt;height:116.2pt;mso-wrap-distance-left:9.05pt;mso-wrap-distance-right:9.05pt;mso-wrap-distance-top:0pt;mso-wrap-distance-bottom:0pt;margin-top:2.85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Megnyitó</w:t>
                      </w:r>
                      <w:r>
                        <w:rPr/>
                        <w:t>:</w:t>
                      </w:r>
                      <w:r>
                        <w:rPr>
                          <w:rFonts w:cs="Century Gothic" w:ascii="Century Gothic" w:hAnsi="Century Gothic"/>
                          <w:b/>
                        </w:rPr>
                        <w:t xml:space="preserve"> 2004. május 14. péntek 6 óra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entury Gothic" w:hAnsi="Century Gothic" w:cs="Century Gothic"/>
                          <w:sz w:val="12"/>
                          <w:szCs w:val="12"/>
                        </w:rPr>
                      </w:pPr>
                      <w:r>
                        <w:rPr>
                          <w:rFonts w:cs="Century Gothic" w:ascii="Century Gothic" w:hAnsi="Century Gothic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entury Gothic" w:hAnsi="Century Gothic" w:cs="Century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8"/>
                          <w:szCs w:val="18"/>
                        </w:rPr>
                        <w:t xml:space="preserve">A kiállítás megtekinthető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entury Gothic" w:hAnsi="Century Gothic" w:cs="Century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8"/>
                          <w:szCs w:val="18"/>
                        </w:rPr>
                        <w:t>2004. május 18. kedd és 2004. június 13. vasárnap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entury Gothic" w:hAnsi="Century Gothic" w:cs="Century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8"/>
                          <w:szCs w:val="18"/>
                        </w:rPr>
                        <w:t xml:space="preserve">minden hétköznap 14 és 19 óra között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entury Gothic" w:hAnsi="Century Gothic" w:cs="Century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8"/>
                          <w:szCs w:val="18"/>
                        </w:rPr>
                        <w:t>hétvégén és ünnepnap 11 és 19 óra között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 xml:space="preserve">Nemcsak a média, de a fényképezés történetében is megfigyelhető tendencia, hogy minél nagyobb befolyásra tesz szert a tömegkommunikáció, annál nagyobb igény mutatkozik a magánszféra függetlenedésére. A privát fotó hihetetlen mennyiségű képtermelése ma már nem is materializálódik, hanem különböző digitális készülékek által leképezve, kijelzőkön vagy képernyőkön él, és csak a még újabb képek által törlődik. Érzékelhetően a vegetatív képi kommunikáció irányába haladunk: a képek létrehozása és fogyasztása szinte már nem is tudatosan történik, hanem bizonyos élethelyzetek automatikus és elválaszthatatlan része, sőt célja – legalábbis ha engedünk a szolgáltatások és technológiák csábításának vagy a marketing nyomásának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Arial"/>
        </w:rPr>
      </w:pPr>
      <w:r>
        <w:rPr>
          <w:rFonts w:cs="Arial" w:ascii="Century Gothic" w:hAnsi="Century Gothic"/>
          <w:sz w:val="18"/>
          <w:szCs w:val="18"/>
        </w:rPr>
        <w:t>Ugyanakkor az identitáskeresés természetes, ösztönös folyamata az is, hogy a szubjektum nem hagyatkozik a médiaképben sugallt eszményekre, hanem igyekszik a saját vizuális mintáit a rendelkezésre álló eszközökkel megteremteni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Century Gothic" w:hAnsi="Century Gothic"/>
          <w:sz w:val="18"/>
          <w:szCs w:val="18"/>
        </w:rPr>
        <w:t>A fényképezés, a digitális képrögzítés, -mentés, -szkennelés, -továbbítás vagy -manipulálás is – a technológiai különbségek ellenére – ugyanolyan kifejezési vagy önmegvalósító eszközzé válhat, mint például a kreatív fotográfia fénykorában volt... De azért ne legyenek illúzióink, a privát szférát, az önmegvalósítást, sőt álmainkat sem hagyja érintetlenül jelen korunk médiaképe! A művészetnek a függetlenség megőrzésére ezért az maradt a legfőbb fegyvere, hogy nemcsak a valósághoz, de e valóság aktuális médiaképéhez való viszonyát is folyamatosan evidenciában tartja és különféle módon reflektál rá.</w:t>
      </w:r>
      <w:r>
        <w:rPr>
          <w:rFonts w:cs="Arial" w:ascii="Century Gothic" w:hAnsi="Century Gothic"/>
          <w:iCs/>
          <w:sz w:val="18"/>
          <w:szCs w:val="18"/>
        </w:rPr>
        <w:t xml:space="preserve"> A fényképet nem önmaga, hanem kontextusa határozza meg, és ebben nagy szerepe van az egyéb csatornákon hozzánk eljutó képeknek, a médiának összességében. A fotográfus akarva-akaratlanul azokhoz a képekhez és hordozókhoz viszonyít, ami környezetét meghatározza, és ahhoz hasonul, vagy attól tér el. Ez olyan alapvető változás, ami a fotográfia kizárólagosságát szüntette meg hazánkban és a világban egyaránt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Century Gothic" w:hAnsi="Century Gothic"/>
          <w:sz w:val="18"/>
          <w:szCs w:val="18"/>
        </w:rPr>
        <w:t xml:space="preserve">A Dokumentum 6 projekt 2004. évi kiállításai, a már túlságosan is ismert „dokumentarista” képi fordulatokon túllépve, a személyes és friss valóságfeltárásokra koncentrálnak, ilyen formában tehát semmiképpen nem egy szürkés-fekete fotótörténeti keretben, hanem a mindennapok világának színes médiakeretében vagy - kontextusában megjelenő valóságképet mutatnak. </w:t>
      </w:r>
      <w:r>
        <w:rPr>
          <w:rFonts w:cs="Arial" w:ascii="Century Gothic" w:hAnsi="Century Gothic"/>
          <w:iCs/>
          <w:sz w:val="18"/>
          <w:szCs w:val="18"/>
        </w:rPr>
        <w:t>A Mai Manó Házban rendezett kiállítás művészeit is az a környezet inspirálja, amelyben élnek és mozognak, vagy amellyel személyes kapcsolatuk van. A képeiken látható „valóság” tehát nem más, mint a művész valósága, amely azt a kérdést veti fel, hogy munkásságuk kézenfekvő irányultsága miképpen „lényegülhet át” a művészet keretein belül.</w:t>
      </w:r>
      <w:r>
        <w:rPr>
          <w:rFonts w:cs="Arial" w:ascii="Century Gothic" w:hAnsi="Century Gothic"/>
          <w:i/>
          <w:iCs/>
          <w:sz w:val="18"/>
          <w:szCs w:val="18"/>
        </w:rPr>
        <w:t xml:space="preserve"> „A mindennapok színeváltozása”</w:t>
      </w:r>
      <w:r>
        <w:rPr>
          <w:rFonts w:cs="Arial" w:ascii="Century Gothic" w:hAnsi="Century Gothic"/>
          <w:iCs/>
          <w:sz w:val="18"/>
          <w:szCs w:val="18"/>
        </w:rPr>
        <w:t xml:space="preserve"> alcímmel jellemezhető tárlat tehát azt bizonyítja, hogy a fotográfiai szemlélet is a szubjektumon keresztül vezet az egyetemes tartalom kifejezése felé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Century Gothic" w:hAnsi="Century Gothic"/>
          <w:sz w:val="18"/>
          <w:szCs w:val="18"/>
        </w:rPr>
        <w:tab/>
        <w:t xml:space="preserve">A dunaújvárosi kiállítás – amelynek lényegét a </w:t>
      </w:r>
      <w:r>
        <w:rPr>
          <w:rFonts w:cs="Arial" w:ascii="Century Gothic" w:hAnsi="Century Gothic"/>
          <w:i/>
          <w:iCs/>
          <w:sz w:val="18"/>
          <w:szCs w:val="18"/>
        </w:rPr>
        <w:t>Távolság/Distance</w:t>
      </w:r>
      <w:r>
        <w:rPr>
          <w:rFonts w:cs="Arial" w:ascii="Century Gothic" w:hAnsi="Century Gothic"/>
          <w:iCs/>
          <w:sz w:val="18"/>
          <w:szCs w:val="18"/>
        </w:rPr>
        <w:t xml:space="preserve"> </w:t>
      </w:r>
      <w:r>
        <w:rPr>
          <w:rFonts w:cs="Arial" w:ascii="Century Gothic" w:hAnsi="Century Gothic"/>
          <w:sz w:val="18"/>
          <w:szCs w:val="18"/>
        </w:rPr>
        <w:t>címmel jelölhetnénk – magyar és külföldi résztvevői még koncentráltabban élnek a fotós privát világának és környezetének reprezentációjával. A v</w:t>
      </w:r>
      <w:r>
        <w:rPr>
          <w:rFonts w:cs="Arial" w:ascii="Century Gothic" w:hAnsi="Century Gothic"/>
          <w:iCs/>
          <w:sz w:val="18"/>
          <w:szCs w:val="18"/>
        </w:rPr>
        <w:t xml:space="preserve">alósághoz való viszonyunkat többek között a mindennapi tapasztalat és ahhoz szorosan kapcsolódva a vizuális érzékenységünk, szenzibilitásunk is meghatározza. A dolgokhoz való vonzódásunk vagy elfordulásunk személyiségünk kivetüléseként is értelmezhető, ilyen tekintetben ez a kiállítás a fényképész és választott témája közötti bizonytalan viszonyról szól. Érdeklődésünk középpontjában az a kérdés áll, hogy miként jellemezhető a művész és az általa kiválasztott, fényképen rögzített valóságdarab közötti reláció: a választásban személyes motiváltság érhető tetten, így akarva-akaratlanul a dokumentált világ egy személyes olvasatot és értelmezést kap. A „távolság” tehát az alkotó és a téma, a valóság és a művészet között van, mert semmilyen kép nem lehet tárgyilagos és leíró – hanem épp ellenkezőleg –, az minden esetben e bizonytalan viszony felmérésének eredménye.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ab/>
        <w:t xml:space="preserve">Ha ezt a vizsgálódást kizárólag a szubjektum és a látható dologi világ közötti relációra korlátoznánk, még akár „szubjektív dokumentarizmusról” is beszélhetnénk. Ha viszont a létrejövő kép valamiféle folyamatosan változó új identitás meghatározásaként is aposztrofálható, már ki kell tágítanunk a valóság fogalmát a mindenkor aktuális médiaképpel, mint a személyiséget aktívan befolyásoló vagy alakító közeggel. Ha pedig az így kapott kép látványában és fogalmiságában eltér a már ismert dokumentarista típusú valóságfeltárásoktól, az csak azért lehet, mert közben folyamatosan változik a technológia, változik a világot leíró nyelvezet, változik a mediális környezet, és benne: megváltozunk mi magunk is.           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A kiállítás kurátorai: Jokesz Antal és Petrányi Zsolt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outlineLvl w:val="0"/>
    </w:pPr>
    <w:rPr>
      <w:rFonts w:ascii="Century" w:hAnsi="Century" w:cs="Arial"/>
      <w:b/>
      <w:sz w:val="36"/>
      <w:szCs w:val="36"/>
    </w:rPr>
  </w:style>
  <w:style w:type="character" w:styleId="Bekezdsalapbettpusa">
    <w:name w:val="Bekezdés alap-betűtípusa"/>
    <w:qFormat/>
    <w:rPr/>
  </w:style>
  <w:style w:type="character" w:styleId="WWAbsatzStandardschriftart">
    <w:name w:val="WW-Absatz-Standardschriftart"/>
    <w:qFormat/>
    <w:rPr/>
  </w:style>
  <w:style w:type="character" w:styleId="WWBekezdsalapbettpusa">
    <w:name w:val="WW-Bekezdés alap-betűtípusa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Bekezdsalapbettpusa1">
    <w:name w:val="WW-Bekezdés alap-betűtípusa1"/>
    <w:qFormat/>
    <w:rPr/>
  </w:style>
  <w:style w:type="character" w:styleId="WWBekezdsalapbettpusa11">
    <w:name w:val="WW-Bekezdés alap-betűtípusa11"/>
    <w:qFormat/>
    <w:rPr/>
  </w:style>
  <w:style w:type="character" w:styleId="WWBekezdsalapbettpusa111">
    <w:name w:val="WW-Bekezdés alap-betűtípusa111"/>
    <w:qFormat/>
    <w:rPr/>
  </w:style>
  <w:style w:type="character" w:styleId="WWBekezdsalapbettpusa1111">
    <w:name w:val="WW-Bekezdés alap-betűtípusa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Bekezdsalapbettpusa11111">
    <w:name w:val="WW-Bekezdés alap-betűtípusa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Bekezdsalapbettpusa111111">
    <w:name w:val="WW-Bekezdés alap-betűtípusa11111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imano.hu/" TargetMode="External"/><Relationship Id="rId3" Type="http://schemas.openxmlformats.org/officeDocument/2006/relationships/hyperlink" Target="http://www.maimano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07:46:00Z</dcterms:created>
  <dc:creator>HP</dc:creator>
  <dc:description/>
  <dc:language>en-US</dc:language>
  <cp:lastModifiedBy> </cp:lastModifiedBy>
  <cp:lastPrinted>2004-04-30T13:51:00Z</cp:lastPrinted>
  <dcterms:modified xsi:type="dcterms:W3CDTF">2004-05-03T07:46:00Z</dcterms:modified>
  <cp:revision>3</cp:revision>
  <dc:subject/>
  <dc:title>A VALÓSÁG VISSZAVÁ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63338296</vt:r8>
  </property>
  <property fmtid="{D5CDD505-2E9C-101B-9397-08002B2CF9AE}" pid="3" name="_AuthorEmail">
    <vt:lpwstr>gabriella.csizek@maimano.hu</vt:lpwstr>
  </property>
  <property fmtid="{D5CDD505-2E9C-101B-9397-08002B2CF9AE}" pid="4" name="_AuthorEmailDisplayName">
    <vt:lpwstr>Csizek Gabriella</vt:lpwstr>
  </property>
  <property fmtid="{D5CDD505-2E9C-101B-9397-08002B2CF9AE}" pid="5" name="_EmailSubject">
    <vt:lpwstr>dokusajtotextzitagabiutso</vt:lpwstr>
  </property>
  <property fmtid="{D5CDD505-2E9C-101B-9397-08002B2CF9AE}" pid="6" name="_PreviousAdHocReviewCycleID">
    <vt:r8>1430465807</vt:r8>
  </property>
</Properties>
</file>