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bCs/>
          <w:i/>
          <w:i/>
        </w:rPr>
      </w:pPr>
      <w:r>
        <w:rPr>
          <w:bCs/>
          <w:i/>
        </w:rPr>
        <w:t>A valóság visszavág</w:t>
      </w:r>
    </w:p>
    <w:p>
      <w:pPr>
        <w:pStyle w:val="Normal"/>
        <w:widowControl w:val="false"/>
        <w:autoSpaceDE w:val="false"/>
        <w:spacing w:lineRule="auto" w:line="360"/>
        <w:rPr>
          <w:rFonts w:ascii="Arial Black" w:hAnsi="Arial Black" w:cs="Arial"/>
          <w:bCs/>
          <w:sz w:val="36"/>
          <w:szCs w:val="36"/>
        </w:rPr>
      </w:pPr>
      <w:r>
        <w:rPr>
          <w:rFonts w:cs="Arial" w:ascii="Arial Black" w:hAnsi="Arial Black"/>
          <w:bCs/>
          <w:sz w:val="36"/>
          <w:szCs w:val="36"/>
        </w:rPr>
        <w:t>Dokumentum 6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  <w:t>„</w:t>
      </w:r>
      <w:r>
        <w:rPr>
          <w:b/>
          <w:bCs/>
          <w:i/>
        </w:rPr>
        <w:t>Távolság” Dunaújvárosi Kortárs Művészeti Intézet (04. 23-tól 05. 23-ig)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/>
          <w:i/>
        </w:rPr>
      </w:pPr>
      <w:r>
        <w:rPr/>
        <w:t>(Csoszó Gabriella, Elek Judit, Charles Frégér(Fr), Göbölyös Luca, Razvan Ion(Ro), Iosif Király(Ro), Ioanna Nemes(Ro), Lucia Nimcová(Sk), Nikolai Howalt(D), Ewa Wolanska(Pl))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  <w:t>„</w:t>
      </w:r>
      <w:r>
        <w:rPr>
          <w:b/>
          <w:bCs/>
          <w:i/>
        </w:rPr>
        <w:t>A mindennapok színeváltozása” Mai Manó Ház (05. 14-től 06. 13-ig)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</w:rPr>
      </w:pPr>
      <w:r>
        <w:rPr>
          <w:rFonts w:cs="Arial"/>
        </w:rPr>
        <w:t>Elek Judit, Erdei Kriszta, Kudász Gábor Arion, László Gergő, Fekete Zsolt, Zana Krisztián, Szabó Sarolta, Szász Lilla, Tóth Szilvi, Fabricziusz Anna, Fodor János.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i/>
          <w:i/>
          <w:iCs/>
        </w:rPr>
      </w:pPr>
      <w:r>
        <w:rPr>
          <w:rFonts w:cs="Arial"/>
          <w:i/>
          <w:iCs/>
        </w:rPr>
        <w:t>A Dokumentum 6 egy olyan negyedszázada tartó kiállítás-sorozat része, ami a fotográfiai alapú képek legújabb, legaktuálisabb megjelenési formáira figyel. Ez alkalommal a rendezők koncepciója ismét a fiatal alkotók felé irányul, akik színes, naplószerű, életmódot feldolgozó vagy értelmező alkotásaikkal újszerű képet adnak környezetünkről. A 2004. évi Dokumentum kiállítások meghívott művészei az úgynevezett „dokumentarista” fotográfia tanulságainak alapján keresik azt a szemléletmódot, ami a kortárs világ leírója, kifejezője lehet. Az általuk exponált kép többnyire manipulálatlan, mégis a szubjektivitás irányába mutat oly módon, hogy a művész személyisége a valóság képi tükrében jelenik meg.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/>
        </w:rPr>
        <w:tab/>
        <w:t>Nemcsak a média, de a fényképezés történetében is megfigyelhető tendencia, hogy minél nagyobb befolyásra tesz szert a tömegkommunikáció, annál nagyobb igény mutatkozik a magánszféra függetlenedésére. A privát fotó hihetetlen mennyiségű képtermelése ma már nem is materializálódik, hanem különböző digitális készülékek által leképezve, kijelzőkön vagy képernyőkön él, és csak a még újabb képek által törlődik. Érzékelhetően a vegetatív képi kommunikáció irányába haladunk: a képek létrehozása és fogyasztása szinte már nem is tudatosan történik, hanem bizonyos élethelyzetek automatikus és elválaszthatatlan része, sőt célja – legalábbis ha engedünk a szolgáltatások és technológiák csábításának vagy a marketing nyomásának. Ugyanakkor az identitáskeresés természetes, ösztönös folyamata az is, hogy a szubjektum nem hagyatkozik a médiaképben sugallt eszményekre, hanem igyekszik a saját vizuális mintáit a rendelkezésre álló eszközökkel megteremteni. A fényképezés, a digitális képrögzítés, -mentés, -szkennelés, -továbbítás vagy -manipulálás is – a technológiai különbségek ellenére – ugyanolyan kifejezési vagy önmegvalósító eszközzé válhat, mint például a kreatív fotográfia fénykorában volt... De azért ne legyenek illúzióink, a privát szférát, az önmegvalósítást, sőt álmainkat sem hagyja érintetlenül jelen korunk médiaképe! A művészetnek a függetlenség megőrzésére ezért az maradt a legfőbb fegyvere, hogy nemcsak a valósághoz, de e valóság aktuális médiaképéhez való viszonyát is folyamatosan evidenciában tartja és különféle módon reflektál rá.</w:t>
      </w:r>
      <w:r>
        <w:rPr>
          <w:rFonts w:cs="Arial"/>
          <w:iCs/>
        </w:rPr>
        <w:t xml:space="preserve"> A fényképet nem önmaga, hanem kontextusa határozza meg, és ebben nagy szerepe van az egyéb csatornákon hozzánk eljutó képeknek, a médiának összességében. A fotográfus akarva-akaratlanul azokhoz a képekhez és hordozókhoz viszonyít, ami környezetét meghatározza, és ahhoz hasonul, vagy attól tér el. Ez olyan alapvető változás, ami a fotográfia kizárólagosságát szüntette meg hazánkban és a világban egyaránt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/>
        </w:rPr>
        <w:t xml:space="preserve">A Dokumentum 6 projekt 2004. évi kiállításai, a már túlságosan is ismert „dokumentarista” képi fordulatokon túllépve, a személyes és friss valóságfeltárásokra koncentrálnak, ilyen formában tehát semmiképpen nem egy szürkés-fekete fotótörténeti keretben, hanem a mindennapok világának színes médiakeretében vagy -kontextusában megjelenő valóságképet mutatnak. </w:t>
      </w:r>
      <w:r>
        <w:rPr>
          <w:rFonts w:cs="Arial"/>
          <w:iCs/>
        </w:rPr>
        <w:t>A Mai Manó Házban rendezett kiállítás művészeit is az a környezet inspirálja, amelyben élnek és mozognak, vagy amellyel személyes kapcsolatuk van. A képeiken látható „valóság” tehát nem más, mint a művész valósága, amely azt a kérdést veti fel, hogy munkásságuk kézenfekvő irányultsága miképpen „lényegülhet át” a művészet keretein belül.</w:t>
      </w:r>
      <w:r>
        <w:rPr>
          <w:rFonts w:cs="Arial"/>
          <w:i/>
          <w:iCs/>
        </w:rPr>
        <w:t xml:space="preserve"> „A mindennapok színeváltozása”</w:t>
      </w:r>
      <w:r>
        <w:rPr>
          <w:rFonts w:cs="Arial"/>
          <w:iCs/>
        </w:rPr>
        <w:t xml:space="preserve"> alcímmel jellemezhető tárlat tehát azt bizonyítja, hogy a fotográfiai szemlélet is a szubjektumon keresztül vezet az egyetemes tartalom kifejezése felé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/>
        </w:rPr>
        <w:tab/>
        <w:t xml:space="preserve">A dunaújvárosi kiállítás – amelynek lényegét a </w:t>
      </w:r>
      <w:r>
        <w:rPr>
          <w:rFonts w:cs="Arial"/>
          <w:i/>
          <w:iCs/>
        </w:rPr>
        <w:t>Távolság/Distance</w:t>
      </w:r>
      <w:r>
        <w:rPr>
          <w:rFonts w:cs="Arial"/>
          <w:iCs/>
        </w:rPr>
        <w:t xml:space="preserve"> </w:t>
      </w:r>
      <w:r>
        <w:rPr>
          <w:rFonts w:cs="Arial"/>
        </w:rPr>
        <w:t>címmel jelölhetnénk – magyar és külföldi résztvevői még koncentráltabban élnek a fotós privát világának és környezetének reprezentációjával. A v</w:t>
      </w:r>
      <w:r>
        <w:rPr>
          <w:rFonts w:cs="Arial"/>
          <w:iCs/>
        </w:rPr>
        <w:t xml:space="preserve">alósághoz való viszonyunkat többek között a mindennapi tapasztalat és ahhoz szorosan kapcsolódva a vizuális érzékenységünk, szenzibilitásunk is meghatározza. A dolgokhoz való vonzódásunk vagy elfordulásunk személyiségünk kivetüléseként is értelmezhető, ilyen tekintetben ez a kiállítás a fényképész és választott témája közötti bizonytalan viszonyról szól. Érdeklődésünk középpontjában az a kérdés áll, hogy miként jellemezhető a művész és az általa kiválasztott, fényképen rögzített valóságdarab közötti reláció: a választásban személyes motiváltság érhető tetten, így akarva-akaratlanul a dokumentált világ egy személyes olvasatot és értelmezést kap. A „távolság” tehát az alkotó és a téma, a valóság és a művészet között van, mert semmilyen kép nem lehet tárgyilagos és leíró – hanem épp ellenkezőleg –, az minden esetben e bizonytalan viszony felmérésének eredménye.  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</w:rPr>
      </w:pPr>
      <w:r>
        <w:rPr>
          <w:rFonts w:cs="Arial"/>
        </w:rPr>
        <w:tab/>
        <w:t xml:space="preserve">Ha ezt a vizsgálódást kizárólag a szubjektum és a látható dologi világ közötti relációra korlátoznánk, még akár „szubjektív dokumentarizmusról” is beszélhetnénk. Ha viszont a létrejövő kép valamiféle folyamatosan változó új identitás meghatározásaként is aposztrofálható, már ki kell tágítanunk a valóság fogalmát a mindenkor aktuális médiaképpel, mint a személyiséget aktívan befolyásoló vagy alakító közeggel. Ha pedig az így kapott kép látványában és fogalmiságában eltér a már ismert dokumentarista típusú valóságfeltárásoktól, az csak azért lehet, mert közben folyamatosan változik a technológia, változik a világot leíró nyelvezet, változik a mediális környezet, és benne: megváltozunk mi magunk is.             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  <w:t>(A Dokumentum 6 projekt kurátorai: Jokesz Antal és Petrányi Zsolt)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-betűtípusa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Bekezdsalapbettpusa1">
    <w:name w:val="WW-Bekezdés alap-betűtípusa1"/>
    <w:qFormat/>
    <w:rPr/>
  </w:style>
  <w:style w:type="character" w:styleId="WWBekezdsalapbettpusa11">
    <w:name w:val="WW-Bekezdés alap-betűtípusa11"/>
    <w:qFormat/>
    <w:rPr/>
  </w:style>
  <w:style w:type="character" w:styleId="WWBekezdsalapbettpusa111">
    <w:name w:val="WW-Bekezdés alap-betűtípusa111"/>
    <w:qFormat/>
    <w:rPr/>
  </w:style>
  <w:style w:type="character" w:styleId="WWBekezdsalapbettpusa1111">
    <w:name w:val="WW-Bekezdés alap-betűtípusa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Bekezdsalapbettpusa11111">
    <w:name w:val="WW-Bekezdés alap-betűtípusa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Bekezdsalapbettpusa111111">
    <w:name w:val="WW-Bekezdés alap-betűtípusa1111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9:58:00Z</dcterms:created>
  <dc:creator>HP</dc:creator>
  <dc:description/>
  <dc:language>en-US</dc:language>
  <cp:lastModifiedBy>Petrányi Zsolt</cp:lastModifiedBy>
  <cp:lastPrinted>2004-04-09T10:46:00Z</cp:lastPrinted>
  <dcterms:modified xsi:type="dcterms:W3CDTF">2004-04-07T19:58:00Z</dcterms:modified>
  <cp:revision>2</cp:revision>
  <dc:subject/>
  <dc:title>A VALÓSÁG VISSZAVÁ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2774374</vt:r8>
  </property>
  <property fmtid="{D5CDD505-2E9C-101B-9397-08002B2CF9AE}" pid="3" name="_AuthorEmail">
    <vt:lpwstr>gabriella.csizek@maimano.hu</vt:lpwstr>
  </property>
  <property fmtid="{D5CDD505-2E9C-101B-9397-08002B2CF9AE}" pid="4" name="_AuthorEmailDisplayName">
    <vt:lpwstr>Csizek Gabriella</vt:lpwstr>
  </property>
  <property fmtid="{D5CDD505-2E9C-101B-9397-08002B2CF9AE}" pid="5" name="_EmailSubject">
    <vt:lpwstr>sajtószöv Dokumentum 6.</vt:lpwstr>
  </property>
</Properties>
</file>